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  <w:r>
        <w:rPr>
          <w:rtl w:val="true"/>
        </w:rPr>
        <w:t>ڴ</w:t>
      </w:r>
      <w:r>
        <w:rPr/>
        <w:t xml:space="preserve"> </w:t>
      </w:r>
      <w:r>
        <w:rPr/>
        <w:t>Zip Updater/Adder - v3.0 (c) 1991 - The Necromanc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s That Come With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R.EXE - Used to do all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M.EXE - Used to add Zip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ENT.BAT - Used in Celerity to begin AD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ENT.ANS - Comment you can add to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LADD.    - A list of files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moved from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pleton: This is an easy program to instal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 Celerit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Unzip ALL files to your current Celerity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Edit COMMENT.BAT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DDER %1 %2 &lt;your add&gt; &lt;backup 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Edit COMMENT.ANS to a BBS advertisment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Edit DELADD. to a list of files you like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erytime someone uploads a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MMAND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ER D:\TEST ZIP COOLRUSH.EXE D:\CELER\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se of Celerity it should look something lik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R %1 %2 COOLRUSH.EXE D:\CELER\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since vers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now incorporates VGA. If their ar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w feature please let me know. Also this NEW! ver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porates a ZIP integrity test which if the ZIp file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ove the file into your backup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Nec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NEUA - DIS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313-348-60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MY COMMEN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ER %1 %2 COOLRUSH.EXE D:\CELER\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