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SORTER v2.0 by Levi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uld b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ORT.EXE    - ANSi SOR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ORT.DOC    - Documentatio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ORT.HST    - ANSi SORTE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ndering why I would write a program like this..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. Whenever I would make an ansi for my board, there w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SC[255D ( ESC = char(27) ) at the end of the file, and if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ansi then it would be in the middle and all over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view that ansi under Celerity, the would see that [255D at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t annoying. And sience I'm lazy, and don't feel like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nsis and deleteing the ESC[255Ds, I wrote this program. The in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, realesed in Celerity v1.39 was pretty slopp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version is 2.0, not 1.2 or whatever. The program is totaly rewr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 the origional inten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very easy to use. The only op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the drive to scan (optional), the path to scan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(ie. *.ANS, this is mandatory). If you choose to mak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i SORTER will create  'ansisort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NSISORT.EXE [drive][path]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a big inprovement over the first version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nterphase I wrote for it. The colors etc. look a little like N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rote it from scratch... I hope this is usefull, and I hope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e future. BTW this is written in C, if you whant to know how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or you are having problems just 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n or internet: mgottlie@nyx.cs.d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