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ELERITY 1.40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  I make no claims about this software.  Run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k.  It works for me.  It should 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y efforts, gimme a little credit boyyyyyy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utility will cruise your USERS file and look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ith a General Security Level of zero.  If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, it will check the USERVOTE.DAT file to see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 the voting list, if they are not, then it put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  To help the SysOps keep all new users in the vot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in case they dropped carrier before they got pu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imes Celerity will not ad them correctly if they dr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o allow an easy way for SysOps to re-add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UV list for whatever reason (bad attitude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       Copy ALL the Add2NUV.* FILES to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2NUV.* files MUST be in the same dir as the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VOTE.D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 Edit the Add2NUV.CFG fi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= New user comment to be added when the user is re-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UV list.  Comment will be from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 CHARS MAX INCLUDING THE LENGTH OF THE SYSOP'S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= Security of New Users AS DEFINED IN YOUR CELERITY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the program looks at to determine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o make sure its the SAME as in you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= User Number of the SysOp.  This is used for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dded for users in the Add2NUV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= Reset users (from Add2NUV.Lst) to this GenLvl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ding them to the NUV list. (99 = no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s are 0-100 excluding 99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= Reset users (from Add2NUV.Lst) to this XferLvl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ding them to the NUV list. (99 = no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s are 0-100 excluding 99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= Take away access to Msg and Xfer Conferan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rom users in the Add2NUV.Lst fil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N  This is not case sensitive so use eith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EACH LINE HAS A CORRECT ENTRY OR CHAOS COULD EN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NES PAST LINE #6 ARE NOT READ INTO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   Add2NUV.EXE may be ran a number of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nd only ONE command line switch is available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/L switch.  This may be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an without the /L switch, Add2NUV will cruise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look for all users with SecLvl = to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Add2NUV.Cfg file.  Upon finding a ma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then look in the USERVOTE.DAT file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already in it.  If not, they are plac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are already in the list, it will tell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an WITH the /L switch, Add2NUV will FIRST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it does when ran without the /L switch.  TH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that, it will look for a file called Add2NUV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hould contain a list of names to re-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V list.  (this can be done for whatever reason....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developes an attitude on you...heh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this file should be ONE ON A LINE and spelled EXAC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y are in the USERS file. CASE SENSITIVE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user list for the exact spelling.  If a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2NUV file is NOT found in the USERS file as spe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issue a msg telling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le exists, it will read in the list of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them in the USERS file and add them to the NUV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are found and if they are not already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if found the program will then RESET thier GenLv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erLvl to whatever you specified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dd2NUV.Cfg)  IT WILL ALSO TAKE AWAY THIER ACCES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AND XFER CONFER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ssuming here that anyone you want put back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done something to warrant this drop in access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b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You may run this program every night in your EVENT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any new users ar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NOT run this in the EVENT.BAT file with the /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night unless you change the file every da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rious overkill, although it would not damage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UN THIS UTIL IN CONJUNCTION WITH MY SMARTBAT.EXE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OTHER DAY TO KEEP MY LIST UP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THIS UTIL WORKS GREAT WITH MY SMARTBAT.EXE UTIL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LL MY UTILS ON ANY FINE CELERIT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asta M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irva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got a l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