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ANSI S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ORT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ORT.C   -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OR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ORT.EXE takes a ansi file ansi file, and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[255D ansi codes, and then deletes th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ing why I am doing this, is because Celerity do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stand that code, and just ouputs '[255D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y anoying, and I hate going through and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, so I wrote this program. I include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hrough it is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going to change the source, please give me some cr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