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Hides users from your Recent Callers Log by recur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leting the specified entries. Works with Celerity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    To help users come and go 'unse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lerity allows exemption from the Top 5 list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 callers list, so....here's the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         Edit the HIDEUSRS.CFG file to contain a list of nam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ide from the CALLERS log file.  These names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n a line, and MUST be exactly the same as s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log.  Case is sensitive so pay attention and refe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file if you can't get it straight. You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000 names in the .CFG file (like you really need to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     You can run this program in your nightly Event.bat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as I do and run it in my Main.bat so it run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all.  I have several users who wish to come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een so I clean the list every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EU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command line options available or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