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up v3.0 - By Sledge Hammer of The Crime Cartel/Carlos of CommN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little graphic program I wrote up one day to back up m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but it turned into a little project. It has a nice graphic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it into your root Celerity Path. And run it when ever you wa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t in an event to execute every day at midn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need to create the data file. At the dos prompt type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esented with a menu. A/Z and the cursor keys mov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selects the option. Select Setup and set your root Celerit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th to which you want to back up your user list too. (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backing it up to a floppy.) Press 'Q' to return to the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do it manually each time, just select the Backup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For automatic backup you will need to run it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YSOPS WHO HAVE BEEN USING V2.0 AND V2.3 SHOULD DELETE BACKUP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RUNNING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ackup as an event, just enter the time you wish Backup to run 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(24 Hour Format) in either the backup or batch event time slo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create a batch file either of these events. In BOTH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be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-B  &lt;- The -B parameter is for automatic backup, MAKE SURE YOU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    PATHS FIRST. MAKE SURE YOU HAVE THE -B OR YOU WILL 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 HAVE HAD &gt;&gt;&gt;MANY&lt;&lt;&lt; SYSOPS COMPLAIN TO ME THAT THE '-B'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WORK. IT DOES WORK, BUT &gt;&gt;&gt;MAKE SURE&lt;&lt;&lt; YOU HAVE THE '-B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CAPS&lt;&lt;&lt;. '-b'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batch file. If you have this executed as the 'backup event'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name this batch file "BACKUP.BAT", if you run it as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you can call it anything you wish, but this of course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name you entered i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program to use. Either run it as "BACKUP"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setup or manual backup. Or just run SETUP -B for automatic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 to dos. Once again, the '-B' parameter MUST be '-B' and NOT '-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3.0 is the ability to CONFIGURE what you want backed up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3 backup options. After setting your paths (Make SURE your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) move down to the option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ackup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ack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ack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ggle by moving the cursor in between the bracket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"[�]" simbolizes the function is on and "[ ]" is obviously of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the docs like you were supposed to and deleted the data file.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fault to only backing up the Userlists and data files. I however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d bought a little 10 meg hard-drive exclusivley for the use of b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essages. Unless you have VERY few messages, ALL 3 of these back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t on a 1.44 or 1.2 (They may however fit on a 2.88 EH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etup the paths and flagged the options you wan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gin the setup or wait for you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ackup, backup will expect to find a version of PKZI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which SHOULD be the root Celerity Director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3 zips based on if you have the option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LST.ZIP - contains USERS, USERINDX, USE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ZIP - contains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ZIP - contain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or suggestions or comments feel free to lea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IVATE netmail on CelerityNet/CyberCrime International, On Terra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or on my BBS The Crime Cartel at 714 - 992 - 6545, the NUP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t any of the abov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