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UP v3.0 - Written by Sledge Hammer of The Crime Cartel/Carlos of Com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1.0 - Started a little Backup program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1.1 - Added Graph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1.5 - Improved Graphic Interface, Added File Ver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2.0 - Added Menu, Dos auto-backup, configura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v2.3 - Fixed up a little bug with the data file, added 'la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ed up', and error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2.5 - (This Version was NOT released to the general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ed up Backup Screen (Justified Commands, add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status line. Added timer check when used with the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n an event to avoid continous running of Backup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 being shorter than 60 seconds (Celerity was continu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it, til 60 seconds was up. It would usually run 3 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depending on the size of the use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3.0 - Ok, it is FINALLY here!, I implemented CONFIGURABLE back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have the option of a) Backing up Userlist b) Ba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c) Backup Messages. Options are flagged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. Each option is ZIPPED up into seperate ZIP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Celerity sysops have at LEAST 1 message net,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using the message backup option as all 3 zip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 on a floppy (They MAY fit on a 2.88 EHD disk), I w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ught a little 10meg hard drive specificall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ring backup'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now ZIPs up the backed up files. With ALL option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ill be 3 ZIP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RLST.ZIP will contain USERS, USERINDX, USER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ZIP will contain ALL files in the user specified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.ZIP will backup ALL messages in the user specified MSG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dded were a few fixes, and cosmetic things.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 names are now ECHOED in caps instead of h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afterw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