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Call 1.00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ele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 Bald Mounta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ian K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 is  copyright  Bald  Mountain  Enterprises 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 and  Provincial  law.   Celtic is  released  as  FREEWAR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s,  suggestions,  questions,  bug reports can be left a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E incurs no  liabilities  to  whether this  program will  work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not.  BME will not be responsible for loss of data, sa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   The author has attempted to make the product as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and as bug  free as one can figure.   In other words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your harddrive,  its not  my fault.   If you  go insane,  it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.   If your dog turns into a bowl of jelly beans,  it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 is a  utility that  will  update  the  LASTCALL.FD  in  you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e LASTCALL.FD file contains the information that is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e TO:  and FROM:  fields on the bottom of your WFC Screen i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will modify  the  FROM:  field  to reflect  the last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your system.  LastCall is designed for use with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requires  that you tell it three things. 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CALLERS  file which is  in the root  directory  of your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;   The full  path and name to the  LASTCALL.FD 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your  FrontDoor directory;  and finall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ine  is  currently running under.   The node number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is node is working under.  ie if you are a 5 node system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C:\CELERITY\CALLERS C:\FD\LASTCALL.F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Callers file is located in the Celerit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door Lastcall file is in the F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running unde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Release.  Made Lastcall save and rename original to LASTCALL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ime/Date problem.  Tested with FrontDoor 2.02 and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0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TAG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     TIC Processor for Systems on a Network where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gically.  Currently Version 0.5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CFD10    LastCall for Celerity.  Updates the FrontDoor WFC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 the last human caller.  Currently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TGFD10   LastCall for Telegard.  Updates the FrontDoor WFC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 the last human caller.  Currently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Copyright 1992 Joaquim Homrighausen of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Copyright 1991 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s Copyright 1992  Brendon Woirhaye and Dave Hicks of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, Celtic and any other utilities from Bald Mountain Enterpri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 (File Requested) directy from (613) 230-1439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163/272 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:613/101 @ S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can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ian K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Ottawa South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tawa, Ontario  K1S 5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feedback, suggestions can be left at Bald Mount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lephone number and/or address's, on Terrapin Station or Canad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