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Edito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igZag [THG F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Offline Celerity utility.  BBSEditor was written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your BBS/VMB/NUA listings and delete specified entries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s written for Celerity v1.40 and higher.  The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changed between Celerity v1.40 and the lower versions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will change in the future, this should work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DAT files.  Please check for updates and report all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ew Features have been added since the first rele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as rushed so The Byter could include it in 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v1.40.  Now that more time was available, I added s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hich will easy your quest to delete Lamer's BBS 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DAT.  I have spent a lot of time on the internal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.  The Screen writes are much faster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a few things.  Just use the ALT-H key for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ew and updated commands.  I am suprised how quickl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together, and I plan on developing a One-Liners edit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.  The routines are pretty generic so it won't be t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ree utility written for the betterment of Celer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s a whole, and is provided at no cost to SysOps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elerity.   Please register your copy of Cele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yet, it keeps the support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for this package is easy.  Modeled after the phone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Modem, the keypad, the space bar, and Q for quit are the only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.  NUMLOCK does not matter.  Use the Up/Down keys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rsor to the desired BBS/VMB/NUA record location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mark the record for deletion.  After taggin all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for deletion, press 'Q' for quit, and it will prompt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save the change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-Up and Page-Down keys work, for moving to the top o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respectively on the current page.  The Home and End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you to the beginning or ending, respectively, of the lis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of BBS Records has been set to 200.  If you have more than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/VMB/NUA records, you must have some real lamers on your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delete some of th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support has been added.  Although it is a little limit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think that an extensive mouse support was need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, you can not switch pages, but just poin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which record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lobal Untagging feature has been added, just press ALT-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untags ALL BBS records that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I got this one from the QModem phone book.  A simi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added.  Namely, the RESET Key.  ALT-R taggs ALL BB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on except the first BBS in the list.  Usually, Lex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the first record.  Do NOT delete ALL of your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support I got for this utility was form The Byter, so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suggestions to heart.  I added the ALT-D, Global Delete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very handy for getting rid of those older ad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/down keys, adjust the date for deletion.  Right now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/year scanning is supported, I really don't want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the day support, but I am sure I will get bo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tting the appropriate month/year cominbation, hit 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atic ta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ree, so I won't ramble on much more.   The only thing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of the people that use it, is REPORT BUGS.  Also,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either telling me how you like it.  I am getting worn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se things, and thinking I am the only on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n things.  Well, check it out....and here comes all the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is not responsible for lost or damaged data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kiss my butt if you want to sue me for deleting or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recs.  Support will be provided for this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 BBS.  This is a private board.  Please write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NET Mail to contact me about information about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  -ZigZag [THG F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