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Mail - Read Mail Killer v1.3 - Written By 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2 - Threw this together real quick, cause I got sick of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users to delete their old read mail.  It's a re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am here's a brief description 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Put KMAIL13.EXE in your Data Directory.  For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:\bbs\data, it is where your mail.id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. Also make sure Kmail.cnf i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lso.  A sample on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Run KMAIL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Go into the email section of your bbs and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ck the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2 - Went ahead and fixed poor writing of code to allow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il entr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4/92 - Fixed Code to run at least 4x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8/92 - Added Ability Specify Number Of Days Old Read Mai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mail.cnf must be in the data directory with Kmail13.ex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ext file with one number, that correspo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you want to keep read e-mail around.  I sugge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or so.  Put a 0 in line one if you want to delete 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Before You Run This!!  I have tested it and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but the only guarentee you get is that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Byter for writting a Kick Ass BBS system..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updates to this contact me, Cab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's End BBS 904/760-7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