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rity v1.39 - v1.40 File Base Editor v1.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Sic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pdating, its a good idea to read the last page or so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see whats new and then rescan the top-mid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s another stupid Celerity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It works for me. But if it doesn't work for you don't c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 Back-up before you run any utility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&amp;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croll-box/windowe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an access all 5 conferences and any file area within tha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iew &amp; Edit all field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iles can be listed in 1 of 3 formats (changed on the f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ag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ove files between file areas and between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elete files, both from Celerity and the actual DOS file (Tag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ag areas and have all OFFLINE files within those areas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rea and/or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uring moves, Duplicates are tagged with a '*' and you may act apo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iewing of ZIP &amp; ARJ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iewing of files with 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iewing of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ing "blank/new" files, ie files that are not physically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s previous info for faster data en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ing OFFLINE-files, a scroll-box with all the files that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 is displayed and thencan be tagged and added to cel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se of a "MASTER" list that will be searched for the dos fi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the description (as best as possible) and use tha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when the file is added. (Makes adding large quant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lot easier, ie tape tra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lot of error checking so that files are not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you use file points, it will calculate the number of fil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ally insert that number when you add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You can now add all the files contained within the INFILES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elerity, even if the files do not exist on the driv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feature to use if you are converting from another BB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elerity and want to import all those "offline"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ass addition of files into celerity that are not current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. Those that do not find a matching filenam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S.DAT file are no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parsing of the INFILES.DAT file can be configured to be "BEST FI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define what columns the description and filename star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diting Tips: (this also goes for the user base editor I wr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Y : will erase the contents of the curr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: will toggle insert/over-write mode for tha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ter : Save current screen (file/user) and go to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: Do not save current screen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Dwn : Save current screen go to next (go to next depends on 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Up : Save current screen go to previrous (            "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/ Shift TAB : Move from field t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: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nus : Press the Number and it will go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ere utility will allow you to edit all the file attributes in Cel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display the 5 conferences and ask you to pick one,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as in that conferece it will tell you so, if there are it wil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base areas for you to choose from. After you pick the file area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scroll-box with the dos filename and description. (This ma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econds/minutes depending on your machine and the number of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choose the file you want to edit. It will bring up th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ts specs. You can Page-up &amp; Page-Down through the directory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les faster. I made the cursor default to the description, si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d most sysops would use this utility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might come in handy for sysops that do tape trades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quantities of files at a time. The idea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Use this Utility (to add the files and pull th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ASCII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iles between areas and between conferences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-up areas by moving all offline files into one area. You ma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a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: Choose the conference, then choose the area, ta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move with the TAB key, press the INSERT key, now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and then the area you want to move the files to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will be moved to the new area, the dos file will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in the file record will be upadted, and then the 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ay not move files to the same area where they came fro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exists in the destination directory it will tell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opy the files &amp; will ask you to pick anoth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files will be moved and reported to you that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. The path names of the files will be updated in Cel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lect the path of the area mov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lip between the 3 display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-Up Dirs: Choose the Conference, the tag the areas to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AB key, press the INSERT key, choose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then choose the destination area. It will sca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 areas for offline files and move them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(and update the path too, why?, why no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: Just tag the files you want to delete, and press DE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if you want to delete the celerity record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sk you if wish to delete the dos files too.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o the first question it will do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OFFLINE files: Pick the conference and the area, pres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ssociated with Add files (look at the bottom of the sc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displays a blank file entry screen. Add the neccessary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S BEST TO ADD ALL THEN INFORMATION - DO NOT LEAVE ke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, ie DOS NAME, size, uploader, stuff like t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Ctrl-Enter or page-down/page-up to get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The current data will be displayed for the next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multiple file program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: press [ from the pick are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files that are in the directory: You can add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listed in celerity but are on the disk now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time as I have to check each file against the cel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Currently it will list all the files that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match for in celerity and then you may tag the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nd then added them (you have to enter most of the inf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: press . from the pick are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Adding Files : press [DEL] on the area that you want to ad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, it will search the associate directory for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in the area's list, then it will scan the in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if it finds a matching filename it will add the fil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ort the number of files added and no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Adding of OFFLINE Files : Press ` and it will add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FILES.DAT file to the associated directory.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at you will use a FIXED FORMAT INFILES.DAT FILE. (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nd of docs for more info on fixed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called infiles.dat exists in the current directory it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or the dos file name and if found use the descriptio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escription, saves you som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ic behind all the move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eck drive space and see if a file already exis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. If either true stop with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f file can be moved via FAT move, then do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n the disk fre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ve Celerity records to destinti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DOS Files to destinati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elete DOS Files in sourc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elete Records in sourc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File base areas per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 Files p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reate a temporary file in the current directory that contain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nd you will see disk access as you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ists, this file is deleted after exiting. The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is : "filer.s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used this utility while 3 people have been online, and so fa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I'm running Novell 3.11 so I have not tested it with LANta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, or NET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noticed if I'm moving stuff on one node, while someone else i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base on another node, it will leave a bunch of blank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n just be deleted. No harm is done to th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ic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via: -Private Celerity Net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ny of the Celerity Sysop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n The B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/19/92 -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/28/92 -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he problem of the file scroll box descriptions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ot being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oving between conferences, Offline Clean-up,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Added more status messages an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29 - 5/10/92 -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ixed some of the status messages, added mor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You may now add files that are not physically o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Rewrote the moving logic to handle FAT moves, I sti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being moved to see if there is enough 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ecause I don't know if all the files being mov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/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e, check to see if any of the files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 and if so, we te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You can now flip between 3 possible file listings,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the description &amp; (date uploaded, or, siz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Fixed a problem with FAT moving files that do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Fixed a problem of not closing a file, this caused a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fter five or so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11-5/?? -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When you moved files to a different conference,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where displaying the areas from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check diskspace routine was comparing Byt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15/92 -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dded offline file addition, this one checks each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gainst the celerity dir data file and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entry it adds it to the list of files. This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and you may tag the files you want to 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d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19/92 - Version 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ixed some display routines that were being over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You could not tag areas to be marked for offline file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Bulls Won, Hawks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2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diting Tips: (this also goes for the user base editor I wr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Y : will erase the contents of the curr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: will toggle insert/over-write mode for tha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ter : Save current screen (file/user) and go to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: Do not save current screen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Dwn : Save current screen go to next (go to next depends on 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Up : Save current screen go to previrous (            "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/ Shift TAB : Move from field t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: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 fixed more displays, made it look a little ni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f you move files to an area where 1 or more of the dos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, it still tells you that they exists and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you can pick another area to move "ALL"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press ESC and go back 1 menu to choo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and/or press ESC again to get back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 and all the files that were duplica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 will be marked with a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When you press DEL from the pick file list(menu) it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f you wish to delete duplicate files, marked with a "*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ask you if you want to delete tagged files,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[" and a "]". It will then ask you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Celerity Records, if you answer no her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lete anything and return you to the pick files men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swer "YES" it will ask you if you want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s and will do so as you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Added a feature that if a file called "infiles.dat"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, which happens to be the dir you run filedtxx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so happens to be your data directory, it will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add new files process. If you add files tha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in celerity ("." command) it will scan infiles.d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filename minus the extension and if it finds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can the rest of the line and grab a 44 cha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ND EXTENSION SHOULD/MUST BE IN THE FIRST 25 CH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filename and extenstion and descrip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mportant but the SEQUENCE is. There can be spa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and the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use the first DOS filename that matches, and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match it will use the description for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this is what I'v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do a search to find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en its found, I parse until I find a "." or the 25th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I find a "." I skip 4 characers to skip any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 parse until I get a character AFTER A SPACE, thi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f LSDs file listing of having the filesize with a k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 this cause most listings ar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Date  Size  Descritp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nce date and size are all BUT letters, I have just did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 found a letter following a SPACE. Then I grab the next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s the description. This does no cover the "Resv", "Fre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that can happen with celerity &amp; L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You can now view zip/arj files, just have the highlight b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want to view and press ".". The draw back her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rescan the directory when done, something th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elped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want support for more archive formats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Increased the number of files per area to 5000 (one of my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t over 3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1/92  G. Updated the search routines for infiles.dat to be more for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te the description better. It works best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nsi, ie you select NO EMULATION when your on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Cleaned-up some pauses that were accidently left in v1.4, i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ove files you had to press a key for it to mo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If you move files and they exists or don't exist, it list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, then it will wait for a key press before it mov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can see what files were noted. Same goes for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Its summer time, and unless someone has a GREAT suggestion,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na go outside and "pl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6/92 v1.6 (ok, theres been some bad wea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omeone asked for the file points to be automatically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files, DONE. There is now a required FILEBAS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contains the number of k per point. (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). I've included a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= Number of k pe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weaked the new file description search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Rewrote a bunch of the display and filescan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Added another couple lines to the FILEBASE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should contain the file list o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efaul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Dat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Disk number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iz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uploaders name when adding new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it during the process it will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ame as the uploader until you ex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Dir to extract files within zip files to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ably a local node's xfer dir or any blank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nzip the file you want to extract to this 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t to the screen and then delete it. If it al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pkunzip will tell you so, and either way I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fter we are done. SO MAKE SURE YOU USE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- DON'T COMPLAIN CAUSE YOU DID NOT READ TH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RE IS A \ at the end of the path name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CELERITY\XFER3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crude way of looking at zip files, I ha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ed for any of the pkzip programmer utils I hav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an upadate to this if people actualy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ave me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After 5 areas where scanned for offline file moves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, (I forgot to close a file),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Night Ranger for bringing this o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Shikgo, home of the boo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Added some checking of the FILEBASE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ht Ranger of Europe gave many ideas/suggestions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porated into version 1.7, thanks N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may now add all the files in a directory to celer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lready in celerity automatically, ie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edit information for each file.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FILES.DAT file for this to work. It will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S.DAT for for the file name, if a match is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dd the record to celerity with the de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's name and file points (all values grabb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.DAT file). If a filename match is not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add the file. It reports the number of files ad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may now have a configurable INFILES.DAT file. i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.DAT file you specifiy the format of the IN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 parser will determine the exact colum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and description are in and use thes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to get the filename and description. This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when you are using a list that is all in on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oint #2 leads into this one. You may now add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BASE.DAT to celerity, EVEN IF THE FILES DO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a fixed formatted INFILES.DAT file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t #2. It will added every line in the infiles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celerit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display of amount of k copied is now configurable, I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on a 486/33 and with a Novell Network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its pretty quick, but others think the copying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kick in the p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BASE.DAT fil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k per fil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list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directory to use to extract zip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 amount of k being copied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IXED Format IN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FFFFF    SSSSSSSS    DDDDDDDDDD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celerity\xfe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  SSSS        DDDDDDDDDDDDDDDDDDDDDD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orrespond to the infiles.dat file look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rity.zip  1000k       Celerit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.zip  100k        A Great Celerity Utility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 = Filename             (MUST BE IN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S = FIleSize             (not use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DD = Description          (MUST BE IN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ccurrance of F,S,&amp; D must be placed in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ir respective titles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 fixed the file point calculatoins, I now truncat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ou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t of these suggestions where added to try to bring over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to Celerity. They needed a utility that woul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Vision Filebases to Celerity. This utility does not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, but can be used with any Master list from any 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e celerity's file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ou may now view ASCII files by highlighting th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." If the does not have ZIP or ARJ within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prompt you if you wish to display i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