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FILT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 - 03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igZag [THG F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ysFilt was written to filter out remote Sysop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oad / Download log.  I needed this utility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ause I do a lot of uploading, and I hate see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se logs multipl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nother easy setup.  Put this in your EVENT.BAT to ru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vent.  Make sure that the SYSFILT.CFG has a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Op as it appears in the User listing.  It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ill not recognize it if it is spel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is NOT responsible for lost or damaged data. 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data is the users responsiblity.  In otherwords, don't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e me for deleting your XFER log.  Although I don't see how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n my syste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ess sensiti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ber of Days to Keep in the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, suggestions or problems, get a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rojects.  The number to The Projects is posted on qualit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.  I am starting a Celerity SysOp support unit of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utilities for Celerity.  If interested in helping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BULL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igZ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