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liferation of unwanted BBS ads and obese comments and -AV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ZipClean.  This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Strip unwanted files from zips (from the list in DELADD of known BBS 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Replace the -AV tag with your own (from a registered copy of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Replace the zip comment with your own (contained in COMMENT.AS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Preserve the date and time the file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Recursively process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lean is not highly polished.  It requires the following fil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A copy of PKWare's PKZIP.EXE (must use /U switch if it's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COMMENT.ASC (preferably only a few byte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ZipClean.EX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Clean is very disk-intensive, I recommend loading (or flushing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before operation.  Your drive should be optimized afterw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ZipClean will make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LEAN [d:\path] [/?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\path] specifies the path to search.  Include driv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?] shows this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] recurses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U] use unregistered copy of PKZIP (no -AV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C] disable inclusion of COMMENT.ASC as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lean expects three files to be in directory ZipClean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pkzip.exe   :  From PkWare.  Must use /U parameter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deladd      :  List of BBS ads to remove from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comment.asc :  A file to insert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lean was written primarily for my own use, but as with the othe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I figure there are others who would have a use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don't send money to me, but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the Electronic Frontier Foundation (EFF).  The EFF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looking out for the rights of computer, modem, and BBS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y helpful in helping out victims of constitutional abuse by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Please help them out - you never know when you might n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